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8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Cewka piersiowa do MR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mammograficzny dla aparatu Signa Artis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wka mammograficzna z możliwością biopsji, co najmniej  8 kanał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Vibrant do wykonywania nadań mammograficznych z jednoczesną akwizycję obu piersi z wysoką rozdzielczością przestrzenną i czasow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Vibrant-flex do saturacji tłuszcz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2023-03-02T07:44:00Z</cp:lastPrinted>
  <dcterms:modified xsi:type="dcterms:W3CDTF">2023-08-02T06:27:00Z</dcterms:modified>
  <cp:revision>11</cp:revision>
  <dc:subject/>
  <dc:title>    ZESTAWIENIE  PARAMETRÓW  TECHNICZNYCH                      </dc:title>
</cp:coreProperties>
</file>